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WIN</w:t>
        <w:tab/>
        <w:t>Windows �t�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WIN �́AWindows��NE(New Executable)�t�H�[�}�b�g����сAPE(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)�t�H�[�}�b�g�̎�s�t�@�C�����͂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WIN.EXE �� MS-DOS�ė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𓯍����Ă��</w:t>
      </w:r>
      <w:r>
        <w:rPr>
          <w:rtl w:val="true"/>
        </w:rPr>
        <w:t>܂</w:t>
      </w:r>
      <w:r>
        <w:rPr/>
        <w:t>��</w:t>
      </w:r>
      <w:r>
        <w:rPr/>
        <w:t>B�K���ȃf�B���N�g���ɓW�J���Aconfigure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ȉ��̊��p�̎�s�t�@�C���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�� ------ �R���p�C��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. . .  Borland-C++ 4.0  DOS�ėp�o�C�i���[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32 . .  Borland-C++ 4.0  win32(NT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32 . .  gccwin           win32(NT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32  . .  djgpp 1.12       go32   �o�C�i���[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. .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ISWIN -Option filename[.EXE .D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�Z�O�����g�����</w:t>
      </w:r>
      <w:r>
        <w:rPr/>
        <w:t>ꂽ�</w:t>
      </w:r>
      <w:r>
        <w:rPr/>
        <w:t>o�C�i���[(512byte�w�b�_�t��exe)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�t�A�Z���u���\�[�X�t�@�C��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�f�[�^�Z�N�V������P�U�i�_�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-h�I�v�V�����ƕ��p�ŁA�_���v�t�H�[�}�b�g��long�`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�t�A�Z���u�����X�g��</w:t>
      </w:r>
      <w:r>
        <w:rPr/>
        <w:t>啶���</w:t>
      </w:r>
      <w:r>
        <w:rPr/>
        <w:t>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�G���g���[�e�[�u����\�����</w:t>
      </w:r>
      <w:r>
        <w:rPr/>
        <w:t>郂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�����P�[�V��������\�����</w:t>
      </w:r>
      <w:r>
        <w:rPr/>
        <w:t>郂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�d�w�o�n�q�s���</w:t>
      </w:r>
      <w:r>
        <w:rPr/>
        <w:t>ꂽ�</w:t>
      </w:r>
      <w:r>
        <w:rPr/>
        <w:t>G���g���[�̃��X�g�̂</w:t>
      </w:r>
      <w:r>
        <w:rPr>
          <w:rtl w:val="true"/>
        </w:rPr>
        <w:t>ݕ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16  �d�w�o�n�q�s���</w:t>
      </w:r>
      <w:r>
        <w:rPr/>
        <w:t>ꂽ</w:t>
      </w:r>
      <w:r>
        <w:rPr/>
        <w:t>Win16�G���g���[�̃��X�g�̂</w:t>
      </w:r>
      <w:r>
        <w:rPr>
          <w:rtl w:val="true"/>
        </w:rPr>
        <w:t>ݕ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32  �d�w�o�n�q�s���</w:t>
      </w:r>
      <w:r>
        <w:rPr/>
        <w:t>ꂽ</w:t>
      </w:r>
      <w:r>
        <w:rPr/>
        <w:t>Win32�G���g���[�̃��X�g�̂</w:t>
      </w:r>
      <w:r>
        <w:rPr>
          <w:rtl w:val="true"/>
        </w:rPr>
        <w:t>ݕ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d�t�@�C���̉�͂�s�Ȃ������Ȃ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ISWIN filename[.EXE]  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XE�͏ȗ��\�A .DLL�͏ȗ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d�t�@�C���̂d�w�o�n�q�s���</w:t>
      </w:r>
      <w:r>
        <w:rPr/>
        <w:t>ꂽ�</w:t>
      </w:r>
      <w:r>
        <w:rPr>
          <w:rtl w:val="true"/>
        </w:rPr>
        <w:t>֐</w:t>
      </w:r>
      <w:r>
        <w:rPr/>
        <w:t>����݂̂�</w:t>
      </w:r>
      <w:r>
        <w:rPr/>
        <w:t>\��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ISWIN -x filename[.EXE] 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d�t�@�C���̉�͂�s�Ȃ��A�Z�O�����g�����Ƌt�A�Z���u���</w:t>
      </w:r>
      <w:r>
        <w:rPr>
          <w:rtl w:val="true"/>
        </w:rPr>
        <w:t>܂</w:t>
      </w:r>
      <w:r>
        <w:rPr/>
        <w:t>ō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ISWIN -b -s filename[.EXE]  �Ɓ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</w:t>
      </w:r>
      <w:r>
        <w:rPr/>
        <w:t>A�o�͌��ʂ̕</w:t>
      </w:r>
      <w:r>
        <w:rPr>
          <w:rtl w:val="true"/>
        </w:rPr>
        <w:t>ۑ</w:t>
      </w:r>
      <w:r>
        <w:rPr/>
        <w:t>��</w:t>
      </w:r>
      <w:r>
        <w:rPr/>
        <w:t>ɂ��Ȃ�̃f�B�X�N�e�ʂ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t�@�C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G_nn.EXE    . . . �Z�O�����g�������</w:t>
      </w:r>
      <w:r>
        <w:rPr/>
        <w:t>ꂽ</w:t>
      </w:r>
      <w:r>
        <w:rPr/>
        <w:t>CODE�o�C�i���[(512byte header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EG_nn.ASM    . . . �Z�O�����g�������</w:t>
      </w:r>
      <w:r>
        <w:rPr/>
        <w:t>ꂽ</w:t>
      </w:r>
      <w:r>
        <w:rPr/>
        <w:t>CODE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(2) �́A�Z�O�����g�����̐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G_" �Ƃ����t�@�C������ς������</w:t>
      </w:r>
      <w:r>
        <w:rPr/>
        <w:t>ꍇ�́</w:t>
      </w:r>
      <w:r>
        <w:rPr/>
        <w:t>A-b �</w:t>
      </w:r>
      <w:r>
        <w:rPr>
          <w:rtl w:val="true"/>
        </w:rPr>
        <w:t>܂</w:t>
      </w:r>
      <w:r>
        <w:rPr/>
        <w:t xml:space="preserve">��� </w:t>
      </w:r>
      <w:r>
        <w:rPr/>
        <w:t>-s �̒���ɋ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O�u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 asm01.asm �̂</w:t>
      </w:r>
      <w:r>
        <w:rPr/>
        <w:t>悤�</w:t>
      </w:r>
      <w:r>
        <w:rPr/>
        <w:t>ȋt�A�Z���u���t�@�C����o�͂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ISWIN -sasm filename[.EXE]  �Ɓ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A�Z���u�����ʂ̒��� API ���̌Ăяo�����</w:t>
      </w:r>
      <w:r>
        <w:rPr>
          <w:rtl w:val="true"/>
        </w:rPr>
        <w:t>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KERNEL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悤�</w:t>
      </w:r>
      <w:r>
        <w:rPr/>
        <w:t>ɁA�u���W���[�����D�G���g���[�ԍ��v�̕\�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WIN.EXE �Ɠ����f�B���N�g���� DISWIN.API �Ƃ����t�@�C��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ꍇ�</w:t>
      </w:r>
      <w:r>
        <w:rPr/>
        <w:t>ADISWIN.API ��ǂ</w:t>
      </w:r>
      <w:r>
        <w:rPr>
          <w:rtl w:val="true"/>
        </w:rPr>
        <w:t>ݍ</w:t>
      </w:r>
      <w:r>
        <w:rPr/>
        <w:t>���</w:t>
      </w:r>
      <w:r>
        <w:rPr/>
        <w:t>ŁA�u���W���[�����D�G���g���[�ԍ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̌��</w:t>
      </w:r>
      <w:r>
        <w:rPr/>
        <w:t>ɁA�G���g���[����\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KERNEL.3 (GET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WIN.API �̃t�H�[�}�b�g�͎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.4</w:t>
        <w:tab/>
        <w:t>LOCA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s���ɔ��p�󔒂��K���P�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��Ƀ��W���[���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j�^�u��P���ăG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WIN.API �̍</w:t>
      </w:r>
      <w:r>
        <w:rPr/>
        <w:t>쐬��</w:t>
      </w:r>
      <w:r>
        <w:rPr/>
        <w:t>@�͌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LIST.BAT �� windows\system �f�B���N�g���ɑ΂��Ď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ɁADISWIN.API �Ƃ����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�́A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G���g���[�ԍ� �� �</w:t>
      </w:r>
      <w:r>
        <w:rPr>
          <w:rtl w:val="true"/>
        </w:rPr>
        <w:t>֐</w:t>
      </w:r>
      <w:r>
        <w:rPr/>
        <w:t>����</w:t>
      </w:r>
      <w:r>
        <w:rPr/>
        <w:t>@�̕\�Ȃ̂ŁA�������</w:t>
      </w:r>
      <w:r>
        <w:rPr/>
        <w:t>ꂽ�</w:t>
      </w:r>
      <w:r>
        <w:rPr/>
        <w:t>\�[�X�̌Ăяo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֐</w:t>
      </w:r>
      <w:r>
        <w:rPr/>
        <w:t>�����</w:t>
      </w:r>
      <w:r>
        <w:rPr/>
        <w:t>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WIN.API ��ADISWIN.EXE �Ɠ����f�B���N�g���ɒu���Ă����ƁA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ݍ</w:t>
      </w:r>
      <w:r>
        <w:rPr/>
        <w:t>���</w:t>
      </w:r>
      <w:r>
        <w:rPr/>
        <w:t>Ńf�[�^�x�[�X�Ƃ��ĎQ�Ƃ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G���g���[���͑S���</w:t>
      </w:r>
      <w:r>
        <w:rPr/>
        <w:t>啶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͑</w:t>
      </w:r>
      <w:r>
        <w:rPr/>
        <w:t>啶���</w:t>
      </w:r>
      <w:r>
        <w:rPr/>
        <w:t>Ə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Ƃ����l�r�́i���</w:t>
      </w:r>
      <w:r>
        <w:rPr/>
        <w:t>邢�͂</w:t>
      </w:r>
      <w:r>
        <w:rPr/>
        <w:t>b�o�^�l�̎��</w:t>
      </w:r>
      <w:r>
        <w:rPr/>
        <w:t>ォ��́</w:t>
      </w:r>
      <w:r>
        <w:rPr/>
        <w:t>j�`��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h��Q�Ƃ��Ȃ���A���Ƃ��K���ȃc�[������āA�������Ԃ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���KRNL386.EXE�Ƃ�USER.EXE�̉�͂Ɏg�������Ǝv��č����̂ł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A�����ŏ������R�[�h�̒��g��`���̂ɏd�󂵂</w:t>
      </w:r>
      <w:r>
        <w:rPr>
          <w:rtl w:val="true"/>
        </w:rPr>
        <w:t>܂</w:t>
      </w:r>
      <w:r>
        <w:rPr/>
        <w:t>��</w:t>
      </w:r>
      <w:r>
        <w:rPr/>
        <w:t>B�i�R���p�C���̕Ȃ�͂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A�Z���u���ɗ�����Ƃb�ł͂</w:t>
      </w:r>
      <w:r>
        <w:rPr/>
        <w:t>킩��</w:t>
      </w:r>
      <w:r>
        <w:rPr/>
        <w:t>Ȃ�����</w:t>
      </w:r>
      <w:r>
        <w:rPr/>
        <w:t>璷�</w:t>
      </w:r>
      <w:r>
        <w:rPr/>
        <w:t>ȃR�[�h������ł�</w:t>
      </w:r>
      <w:r>
        <w:rPr>
          <w:rtl w:val="true"/>
        </w:rPr>
        <w:t>ڂ</w:t>
      </w:r>
      <w:r>
        <w:rPr/>
        <w:t>ɕ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Windows��UAE���̃G���[��N�������</w:t>
      </w:r>
      <w:r>
        <w:rPr/>
        <w:t>ꍇ�</w:t>
      </w:r>
      <w:r>
        <w:rPr/>
        <w:t>A�Z�O�����g�F�I�t�Z�b�g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[�ӏ���w�E���</w:t>
      </w:r>
      <w:r>
        <w:rPr>
          <w:rtl w:val="true"/>
        </w:rPr>
        <w:t>܂</w:t>
      </w:r>
      <w:r>
        <w:rPr/>
        <w:t>��̂</w:t>
      </w:r>
      <w:r>
        <w:rPr/>
        <w:t>ł��̕t�</w:t>
      </w:r>
      <w:r>
        <w:rPr>
          <w:rtl w:val="true"/>
        </w:rPr>
        <w:t>߂̃</w:t>
      </w:r>
      <w:r>
        <w:rPr/>
        <w:t>A�Z���u���R�[�h��͂ɂ�g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ʂ̓^�[�{�f�o�b�K�Œǂ�������̂ł����A�ʂ̃}�V���ŃG�f�B�^��J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A�Z���u���R�[�h�����</w:t>
      </w:r>
      <w:r>
        <w:rPr/>
        <w:t>蒭�</w:t>
      </w:r>
      <w:r>
        <w:rPr>
          <w:rtl w:val="true"/>
        </w:rPr>
        <w:t>߂</w:t>
      </w:r>
      <w:r>
        <w:rPr/>
        <w:t>�</w:t>
      </w:r>
      <w:r>
        <w:rPr/>
        <w:t>Ƃ�����p�r������</w:t>
      </w:r>
      <w:r>
        <w:rPr/>
        <w:t>悤�</w:t>
      </w:r>
      <w:r>
        <w:rPr/>
        <w:t>ł�(^_^;;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ӁFWindows�� DisWinW �ł́Amklistw�̂</w:t>
      </w:r>
      <w:r>
        <w:rPr>
          <w:rtl w:val="true"/>
        </w:rPr>
        <w:t>ق</w:t>
      </w:r>
      <w:r>
        <w:rPr/>
        <w:t>���</w:t>
      </w:r>
      <w:r>
        <w:rPr/>
        <w:t>ComWin�R�}���h���C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����B  DisWinW.API 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၄ </w:t>
      </w:r>
      <w:r>
        <w:rPr/>
        <w:t>mklistw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  ����͋M��Windows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�B���N�g��(�̃V�X�e���̕�)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E���̂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w�r�[�ȃo�b�`�t�@�C��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.BAT ���s����ƁAwindows\system �f�B���N�g���ɂ��� *.exe *.dl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͂��</w:t>
      </w:r>
      <w:r>
        <w:rPr>
          <w:rtl w:val="true"/>
        </w:rPr>
        <w:t>܂</w:t>
      </w:r>
      <w:r>
        <w:rPr/>
        <w:t>��</w:t>
      </w:r>
      <w:r>
        <w:rPr/>
        <w:t>B��͌��ʂ̓J�����g�f�B���N�g���̉��� dis �Ƃ����T�u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g����</w:t>
      </w:r>
      <w:r>
        <w:rPr/>
        <w:t>쐬���</w:t>
      </w:r>
      <w:r>
        <w:rPr/>
        <w:t>A����ɂ��̉��Ɋe���W���[�����̃f�B���N�g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t�@�C���̗ʂ͖c��i��Q�T�O�l�a�j�ɂȂ�</w:t>
      </w:r>
      <w:r>
        <w:rPr>
          <w:rtl w:val="true"/>
        </w:rPr>
        <w:t>܂</w:t>
      </w:r>
      <w:r>
        <w:rPr/>
        <w:t>��̂</w:t>
      </w:r>
      <w:r>
        <w:rPr/>
        <w:t>Ńf�B�X�N�󂫗e�ʂ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����BWin16�̉�͂̈</w:t>
      </w:r>
      <w:r>
        <w:rPr/>
        <w:t>ׂ</w:t>
      </w:r>
      <w:r>
        <w:rPr/>
        <w:t>ɂ́A������s����O�ɁAmklist.bat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win.api��</w:t>
      </w:r>
      <w:r>
        <w:rPr/>
        <w:t>쐬���</w:t>
      </w:r>
      <w:r>
        <w:rPr/>
        <w:t>Ă������</w:t>
      </w:r>
      <w:r>
        <w:rPr>
          <w:rtl w:val="true"/>
        </w:rPr>
        <w:t>ق</w:t>
      </w:r>
      <w:r>
        <w:rPr/>
        <w:t>����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၄ </w:t>
      </w:r>
      <w:r>
        <w:rPr/>
        <w:t>disall 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  ����͋M��Windows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�B���N�g��(�̃V�X�e���̕�)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winapi16.lst  (Win16 AP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winapi32.lst  (Win32 AP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is-all.bat   (�</w:t>
      </w:r>
      <w:r>
        <w:rPr/>
        <w:t>ꊇ�</w:t>
      </w:r>
      <w:r>
        <w:rPr/>
        <w:t>t�A�Z���u���Ŏg����o�b�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J�����g�f�B���N�g���Ɏc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bat.exe �́A�t�@�C�����X�g�̊e�X�̃t�@�C���ɑ΂��āA���</w:t>
      </w:r>
      <w:r>
        <w:rPr/>
        <w:t>鏈��</w:t>
      </w:r>
      <w:r>
        <w:rPr/>
        <w:t>(�X�N���v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�</w:t>
      </w:r>
      <w:r>
        <w:rPr/>
        <w:t>悤�</w:t>
      </w:r>
      <w:r>
        <w:rPr/>
        <w:t>ȃo�b�`�R�}���h�</w:t>
      </w:r>
      <w:r>
        <w:rPr>
          <w:rtl w:val="true"/>
        </w:rPr>
        <w:t>𐶐</w:t>
      </w:r>
      <w:r>
        <w:rPr/>
        <w:t>�����c�[���ł��B���ė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���g����</w:t>
      </w:r>
      <w:r>
        <w:rPr/>
        <w:t>ꍇ�͕</w:t>
      </w:r>
      <w:r>
        <w:rPr/>
        <w:t>K�v�Ȃ�������</w:t>
      </w:r>
      <w:r>
        <w:rPr>
          <w:rtl w:val="true"/>
        </w:rPr>
        <w:t>܂</w:t>
      </w:r>
      <w:r>
        <w:rPr/>
        <w:t>���</w:t>
      </w:r>
      <w:r>
        <w:rPr/>
        <w:t>B�g����� sed���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Ƃ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U��Ԃ�Č����MS-DOS�̃v���O�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łɂ́A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}���h��DOS���̂�́i�̈</w:t>
      </w:r>
      <w:r>
        <w:rPr/>
        <w:t>ꕔ�</w:t>
      </w:r>
      <w:r>
        <w:rPr/>
        <w:t>Ȃǁj��t�A�Z���u�����ė�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</w:t>
      </w:r>
      <w:r>
        <w:rPr/>
        <w:t>E�E�E���ł����͂</w:t>
      </w:r>
      <w:r>
        <w:rPr/>
        <w:t>ꂽ</w:t>
      </w:r>
      <w:r>
        <w:rPr/>
        <w:t>DOS�ł����A8bit CPU�� BASIC����DOS�Ɉ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͂��Ȃ�̌˘f����������͂��ł��B�����͂</w:t>
      </w:r>
      <w:r>
        <w:rPr>
          <w:rtl w:val="true"/>
        </w:rPr>
        <w:t>܂</w:t>
      </w:r>
      <w:r>
        <w:rPr/>
        <w:t>�</w:t>
      </w:r>
      <w:r>
        <w:rPr/>
        <w:t>WINDOWS�̃v���O�����</w:t>
      </w:r>
      <w:r>
        <w:rPr/>
        <w:t>炵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����Ȃ��̂ł����A��͂�WINDOWS�</w:t>
      </w:r>
      <w:r>
        <w:rPr/>
        <w:t>𗝉�</w:t>
      </w:r>
      <w:r>
        <w:rPr/>
        <w:t>Ă��Ȃ��̂�����̂</w:t>
      </w:r>
      <w:r>
        <w:rPr/>
        <w:t>悤�</w:t>
      </w:r>
      <w:r>
        <w:rPr/>
        <w:t>ȋ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WINDOWS�</w:t>
      </w:r>
      <w:r>
        <w:rPr/>
        <w:t>𗝉�����</w:t>
      </w:r>
      <w:r>
        <w:rPr/>
        <w:t>ɂȂ�Ƃ����ȁA�Ƃ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Ő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ꂩ���</w:t>
      </w:r>
      <w:r>
        <w:rPr/>
        <w:t>WINDOWS�͂���Ȃ</w:t>
      </w:r>
      <w:r>
        <w:rPr/>
        <w:t>镡�</w:t>
      </w:r>
      <w:r>
        <w:rPr/>
        <w:t>G���̈�r��ǂ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{�̂Ƃ����WINDOWS 2.11�̂��</w:t>
      </w:r>
      <w:r>
        <w:rPr/>
        <w:t>납�炠�</w:t>
      </w:r>
      <w:r>
        <w:rPr>
          <w:rtl w:val="true"/>
        </w:rPr>
        <w:t>܂</w:t>
      </w:r>
      <w:r>
        <w:rPr/>
        <w:t>�</w:t>
      </w:r>
      <w:r>
        <w:rPr/>
        <w:t>ς��ĂȂ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ŁAWINDOWS 2.11�Ȃ�āA�S���g���C�����̋N���Ȃ��</w:t>
      </w:r>
      <w:r>
        <w:rPr/>
        <w:t>㕨�</w:t>
      </w:r>
      <w:r>
        <w:rPr/>
        <w:t>ł����B 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B����̃������[��</w:t>
      </w:r>
      <w:r>
        <w:rPr>
          <w:rtl w:val="true"/>
        </w:rPr>
        <w:t>܂</w:t>
      </w:r>
      <w:r>
        <w:rPr/>
        <w:t>Ƃ�Ɏg���āA�</w:t>
      </w:r>
      <w:r>
        <w:rPr>
          <w:rtl w:val="true"/>
        </w:rPr>
        <w:t>܂</w:t>
      </w:r>
      <w:r>
        <w:rPr/>
        <w:t>���</w:t>
      </w:r>
      <w:r>
        <w:rPr/>
        <w:t>Ȃ�̉��z�L�����āA�r�f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Z�����[�^�����B���āA�t���[�E�F�A�Ȃǂ̃\�t�g�E�F�A���� �[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ȁH�Ƃ����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-�c�n�r�̓���͖{�͂������o�ł���</w:t>
      </w:r>
      <w:r>
        <w:rPr>
          <w:rtl w:val="true"/>
        </w:rPr>
        <w:t>܂</w:t>
      </w:r>
      <w:r>
        <w:rPr/>
        <w:t>������</w:t>
      </w:r>
      <w:r>
        <w:rPr/>
        <w:t>AWINDOWS�̓���̖͂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</w:t>
      </w:r>
      <w:r>
        <w:rPr>
          <w:rtl w:val="true"/>
        </w:rPr>
        <w:t>ق</w:t>
      </w:r>
      <w:r>
        <w:rPr/>
        <w:t>Ƃ�ǂ���</w:t>
      </w:r>
      <w:r>
        <w:rPr>
          <w:rtl w:val="true"/>
        </w:rPr>
        <w:t>܂</w:t>
      </w:r>
      <w:r>
        <w:rPr/>
        <w:t>���</w:t>
      </w:r>
      <w:r>
        <w:rPr/>
        <w:t>BWINDOWS�́A��J���</w:t>
      </w:r>
      <w:r>
        <w:rPr/>
        <w:t>ꂽ</w:t>
      </w:r>
      <w:r>
        <w:rPr/>
        <w:t>API �̎d�l������ăv���O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ł���</w:t>
      </w:r>
      <w:r>
        <w:rPr/>
        <w:t>悤�</w:t>
      </w:r>
      <w:r>
        <w:rPr/>
        <w:t>ȁA���z�I�Ȃn�r�ł͂���</w:t>
      </w:r>
      <w:r>
        <w:rPr>
          <w:rtl w:val="true"/>
        </w:rPr>
        <w:t>܂</w:t>
      </w:r>
      <w:r>
        <w:rPr/>
        <w:t>���</w:t>
      </w:r>
      <w:r>
        <w:rPr/>
        <w:t>B����Ӗ��ł͂l�r�c�n�r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���A�Ǝ�ŁA�N�Z���������ł���Ǝv���</w:t>
      </w:r>
      <w:r>
        <w:rPr>
          <w:rtl w:val="true"/>
        </w:rPr>
        <w:t>܂</w:t>
      </w:r>
      <w:r>
        <w:rPr/>
        <w:t>��</w:t>
      </w:r>
      <w:r>
        <w:rPr/>
        <w:t>B�i�������</w:t>
      </w:r>
      <w:r>
        <w:rPr>
          <w:rtl w:val="true"/>
        </w:rPr>
        <w:t>܂</w:t>
      </w:r>
      <w:r>
        <w:rPr/>
        <w:t>��</w:t>
      </w:r>
      <w:r>
        <w:rPr/>
        <w:t>A�ʔ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ߋ</w:t>
      </w:r>
      <w:r>
        <w:rPr/>
        <w:t>��̃</w:t>
      </w:r>
      <w:r>
        <w:rPr/>
        <w:t>o�[�W�����́A�Z�O�����g���������Q�O��z���</w:t>
      </w:r>
      <w:r>
        <w:rPr/>
        <w:t>邠����</w:t>
      </w:r>
      <w:r>
        <w:rPr/>
        <w:t>ŁA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[�v���Ɏ��s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B�{�o�[�W�����ł͂��̖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A�Z���u���̕����́A�ŏ���̖��</w:t>
      </w:r>
      <w:r>
        <w:rPr>
          <w:rtl w:val="true"/>
        </w:rPr>
        <w:t>߂</w:t>
      </w:r>
      <w:r>
        <w:rPr/>
        <w:t>����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�v��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��������</w:t>
      </w:r>
      <w:r>
        <w:rPr/>
        <w:t>A0x0f�Ŏn�</w:t>
      </w:r>
      <w:r>
        <w:rPr>
          <w:rtl w:val="true"/>
        </w:rPr>
        <w:t>܂</w:t>
      </w:r>
      <w:r>
        <w:rPr/>
        <w:t>閽�</w:t>
      </w:r>
      <w:r>
        <w:rPr>
          <w:rtl w:val="true"/>
        </w:rPr>
        <w:t>߁</w:t>
      </w:r>
      <w:r>
        <w:rPr/>
        <w:t>A�W�O�R�W�U�ȍ~�̂R�Q�r�b�g���[�h�̖��</w:t>
      </w:r>
      <w:r>
        <w:rPr>
          <w:rtl w:val="true"/>
        </w:rPr>
        <w:t>߁</w:t>
      </w:r>
      <w:r>
        <w:rPr/>
        <w:t>A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,0x67���O�u�����R�Q�r�b�g���̖��</w:t>
      </w:r>
      <w:r>
        <w:rPr>
          <w:rtl w:val="true"/>
        </w:rPr>
        <w:t>߁</w:t>
      </w:r>
      <w:r>
        <w:rPr/>
        <w:t>A���������_���</w:t>
      </w:r>
      <w:r>
        <w:rPr>
          <w:rtl w:val="true"/>
        </w:rPr>
        <w:t>߁</w:t>
      </w:r>
      <w:r>
        <w:rPr/>
        <w:t>A���͖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t�B�N�X���Q�ȏ��ԏ</w:t>
      </w:r>
      <w:r>
        <w:rPr/>
        <w:t>ꍇ�</w:t>
      </w:r>
      <w:r>
        <w:rPr/>
        <w:t>A�v���t�B�b�N�X�\����������o�O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Ƃ</w:t>
      </w:r>
      <w:r>
        <w:rPr/>
        <w:t>肠�����</w:t>
      </w:r>
      <w:r>
        <w:rPr/>
        <w:t>g�d�w�\���ɒ��ӂ��Ȃ���\�[�X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[�V�����e�[�u���̏��́A�</w:t>
      </w:r>
      <w:r>
        <w:rPr>
          <w:rtl w:val="true"/>
        </w:rPr>
        <w:t>܂</w:t>
      </w:r>
      <w:r>
        <w:rPr/>
        <w:t>��</w:t>
      </w:r>
      <w:r>
        <w:rPr/>
        <w:t>A���S�ɐ������</w:t>
      </w:r>
      <w:r>
        <w:rPr/>
        <w:t>؂</w:t>
      </w:r>
      <w:r>
        <w:rPr/>
        <w:t>�</w:t>
      </w:r>
      <w:r>
        <w:rPr/>
        <w:t>Ă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|�[�g�</w:t>
      </w:r>
      <w:r>
        <w:rPr>
          <w:rtl w:val="true"/>
        </w:rPr>
        <w:t>֐</w:t>
      </w:r>
      <w:r>
        <w:rPr/>
        <w:t>��̌</w:t>
      </w:r>
      <w:r>
        <w:rPr/>
        <w:t>Ăяo����Q�Ƃ��Ă���</w:t>
      </w:r>
      <w:r>
        <w:rPr/>
        <w:t>ꍇ�</w:t>
      </w:r>
      <w:r>
        <w:rPr/>
        <w:t>Ɍ�</w:t>
      </w:r>
      <w:r>
        <w:rPr/>
        <w:t>萳���������</w:t>
      </w:r>
      <w:r>
        <w:rPr/>
        <w:t>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</w:t>
      </w:r>
      <w:r>
        <w:rPr/>
        <w:t>悤�</w:t>
      </w:r>
      <w:r>
        <w:rPr/>
        <w:t>ł����A����ȊO�̃����P�[�V�������͌��ʂ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̃</w:t>
      </w:r>
      <w:r>
        <w:rPr/>
        <w:t>o�[�W�����ł́AComWin�p��WinMain.c��WinMain.h������mak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COMWIN)��ł��</w:t>
      </w:r>
      <w:r>
        <w:rPr/>
        <w:t>삷��</w:t>
      </w:r>
      <w:r>
        <w:rPr/>
        <w:t>DiswinW.exe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DiswinW.exe�</w:t>
      </w:r>
      <w:r>
        <w:rPr/>
        <w:t>𗘗</w:t>
      </w:r>
      <w:r>
        <w:rPr/>
        <w:t>p����Ƃ���diswin.api��diswinw.api �Ƀ��l�[��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WIN �Ƃ́A[ Command Manager for Window System ]�i�O���� ��j�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��Ŏg����[���G�~�����[�^���c�n�r�v�����v�g�G�~����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un*x�̂w���̒��Ŏg����xterm�̂</w:t>
      </w:r>
      <w:r>
        <w:rPr/>
        <w:t>悤�</w:t>
      </w:r>
      <w:r>
        <w:rPr/>
        <w:t>Ȃ�̂Ǝv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shell��command.com�̋@�\����</w:t>
      </w:r>
      <w:r>
        <w:rPr>
          <w:rtl w:val="true"/>
        </w:rPr>
        <w:t>܂</w:t>
      </w:r>
      <w:r>
        <w:rPr/>
        <w:t xml:space="preserve">��� </w:t>
      </w:r>
      <w:r>
        <w:rPr/>
        <w:t>drag &amp; drop�@�\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̒</w:t>
      </w:r>
      <w:r>
        <w:rPr/>
        <w:t>[�����Ǝv������Ⴂ�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R�Q(s)�p�̂o�d�`����t�A�Z���u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��</w:t>
      </w:r>
      <w:r>
        <w:rPr/>
        <w:t>A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g���[����V���{����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iVer0.09�ŁA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[�h�Z�N�V�����̃T�C�Y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d�`���́A�����Ɣ`���������ł�System-V UN!X�� COFF �����</w:t>
      </w:r>
      <w:r>
        <w:rPr/>
        <w:t>ꂽ�</w:t>
      </w:r>
      <w:r>
        <w:rPr/>
        <w:t>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��</w:t>
      </w:r>
      <w:r>
        <w:rPr/>
        <w:t>AUN!X�ƌ</w:t>
      </w:r>
      <w:r>
        <w:rPr/>
        <w:t>݊���������</w:t>
      </w:r>
      <w:r>
        <w:rPr/>
        <w:t>悤�</w:t>
      </w:r>
      <w:r>
        <w:rPr/>
        <w:t>ɂ͓���v���</w:t>
      </w:r>
      <w:r>
        <w:rPr>
          <w:rtl w:val="true"/>
        </w:rPr>
        <w:t>܂</w:t>
      </w:r>
      <w:r>
        <w:rPr/>
        <w:t>���</w:t>
      </w:r>
      <w:r>
        <w:rPr/>
        <w:t>B��͂�Ǝ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[�}�b�g���Ǝv���</w:t>
      </w:r>
      <w:r>
        <w:rPr>
          <w:rtl w:val="true"/>
        </w:rPr>
        <w:t>܂</w:t>
      </w:r>
      <w:r>
        <w:rPr/>
        <w:t>��</w:t>
      </w:r>
      <w:r>
        <w:rPr/>
        <w:t>B�i�I���ȃc�[����g�</w:t>
      </w:r>
      <w:r>
        <w:rPr>
          <w:rtl w:val="true"/>
        </w:rPr>
        <w:t>߂</w:t>
      </w:r>
      <w:r>
        <w:rPr/>
        <w:t>΁AUN!X��COFF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͂ł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���</w:t>
      </w:r>
      <w:r>
        <w:rPr/>
        <w:t>삷��킯�</w:t>
      </w:r>
      <w:r>
        <w:rPr/>
        <w:t>ł͂Ȃ��̂Ŗ��Ӗ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�Ă��</w:t>
      </w:r>
      <w:r>
        <w:rPr/>
        <w:t>邱�</w:t>
      </w:r>
      <w:r>
        <w:rPr/>
        <w:t>Ƃ͊m���Ȃ̂ŁACOFF�o�͂ł���UN!X�̃R���p�C���̏o�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炩�̃</w:t>
      </w:r>
      <w:r>
        <w:rPr/>
        <w:t>R���o�[�^�ɒʂ����Ƃło�d�`����</w:t>
      </w:r>
      <w:r>
        <w:rPr/>
        <w:t>쐬���邱�</w:t>
      </w:r>
      <w:r>
        <w:rPr/>
        <w:t>Ƃ��ł��Ȃ�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</w:t>
      </w:r>
      <w:r>
        <w:rPr/>
        <w:t>B�i�������</w:t>
      </w:r>
      <w:r>
        <w:rPr/>
        <w:t>鉿�</w:t>
      </w:r>
      <w:r>
        <w:rPr/>
        <w:t>l�����</w:t>
      </w:r>
      <w:r>
        <w:rPr/>
        <w:t>邩�</w:t>
      </w:r>
      <w:r>
        <w:rPr/>
        <w:t>ǂ����͕ʖ��Ƃ��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�����</w:t>
      </w:r>
      <w:r>
        <w:rPr>
          <w:rtl w:val="true"/>
        </w:rPr>
        <w:t>܂</w:t>
      </w:r>
      <w:r>
        <w:rPr/>
        <w:t>������</w:t>
      </w:r>
      <w:r>
        <w:rPr/>
        <w:t>A�����_(96.01.25)�ŉ���PE�`����o�͂ł���gcc�����</w:t>
      </w:r>
      <w:r>
        <w:rPr/>
        <w:t>݂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(NIFty fext�ɂ�]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) �ȒP�ȃT���v�����t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�ȃA�v���������Ǝv���Ώ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u���{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http://www.cygnus.com �� gccwin��</w:t>
      </w:r>
      <w:r>
        <w:rPr>
          <w:rtl w:val="true"/>
        </w:rPr>
        <w:t>ێ</w:t>
      </w:r>
      <w:r>
        <w:rPr/>
        <w:t>炵�</w:t>
      </w:r>
      <w:r>
        <w:rPr/>
        <w:t>Ă���Cygnus Support�̃A�h���X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diswin.exe �́A���ς�</w:t>
      </w:r>
      <w:r>
        <w:rPr/>
        <w:t xml:space="preserve">炸 </w:t>
      </w:r>
      <w:r>
        <w:rPr/>
        <w:t>Pure DOS �A�v���Ȃ̂Ŏ�s����I�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Ȃ�̂���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.bat ��g�p���āA�č\������</w:t>
      </w:r>
      <w:r>
        <w:rPr/>
        <w:t>ꍇ�̖��</w:t>
      </w:r>
      <w:r>
        <w:rPr/>
        <w:t>_��L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configure �̎g����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dos . . .  Borland-C++ 4.0  DOS�ėp�o�C�i���[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n32 . .  Borland-C++ 4.0  win32  �o�C�i���[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gccwin  .  gccwin           win32  �o�C�i���[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go32  . .  djgpp 1.12       go32   �o�C�i���[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linux . .  for linux dis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�̎g����́A����dos/win32/gccwin/go32/linux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Win95�ȂǁA�����O�t�@�C���l�[���̎g������ł́Aconfigure�Ƒł�Ă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Bconfigur �Ƒł��Aconfigur.bat ��configure.bat�Ƀ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gccwin���ł́Amake clean�������������</w:t>
      </w:r>
      <w:r>
        <w:rPr>
          <w:rtl w:val="true"/>
        </w:rPr>
        <w:t>܂</w:t>
      </w:r>
      <w:r>
        <w:rPr/>
        <w:t>���̂</w:t>
      </w:r>
      <w:r>
        <w:rPr/>
        <w:t>ŁA�</w:t>
      </w:r>
      <w:r>
        <w:rPr/>
        <w:t>蓮��</w:t>
      </w:r>
      <w:r>
        <w:rPr/>
        <w:t>*.o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gccwin���ł́A�Ȃ���&lt;malloc.h&gt;������</w:t>
      </w:r>
      <w:r>
        <w:rPr>
          <w:rtl w:val="true"/>
        </w:rPr>
        <w:t>܂</w:t>
      </w:r>
      <w:r>
        <w:rPr/>
        <w:t>���</w:t>
      </w:r>
      <w:r>
        <w:rPr/>
        <w:t>Binclude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P�s���</w:t>
      </w:r>
      <w:r>
        <w:rPr/>
        <w:t>ꂽ</w:t>
      </w:r>
      <w:r>
        <w:rPr/>
        <w:t>malloc.h��u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linux �Ƀ\�[�X���čs���</w:t>
      </w:r>
      <w:r>
        <w:rPr/>
        <w:t>ꍇ�</w:t>
      </w:r>
      <w:r>
        <w:rPr/>
        <w:t>ADOS�̉�s�R�[�h(CR+LF)����CR���</w:t>
      </w:r>
      <w:r>
        <w:rPr/>
        <w:t>苎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i�K���ȃG�f�B�^���t�B���^�[��g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b�̃}�N�����̌��ɂ���_(�o�b�N�X���b�V��)���G���[�Ɉ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ɔz�z���Ă�����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ǂ�����̂�z�z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\�[�X��Y�t����</w:t>
      </w:r>
      <w:r>
        <w:rPr/>
        <w:t>邱�</w:t>
      </w:r>
      <w:r>
        <w:rPr/>
        <w:t>Ƃ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g�p�������Ƃɂ��ċN���</w:t>
      </w:r>
      <w:r>
        <w:rPr/>
        <w:t>邢���</w:t>
      </w:r>
      <w:r>
        <w:rPr/>
        <w:t>Ȃ</w:t>
      </w:r>
      <w:r>
        <w:rPr/>
        <w:t>錋�</w:t>
      </w:r>
      <w:r>
        <w:rPr/>
        <w:t>ʂɑ΂��Ă���҂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𕉂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ł�g�p�ҐӔC�ɂ����ĉ^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A�s����͎w�E���Ă�������ΏC���ł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��X�g���J���Ă��</w:t>
      </w:r>
      <w:r>
        <w:rPr>
          <w:rtl w:val="true"/>
        </w:rPr>
        <w:t>܂</w:t>
      </w:r>
      <w:r>
        <w:rPr/>
        <w:t>��̂</w:t>
      </w:r>
      <w:r>
        <w:rPr/>
        <w:t>ŁA�C�����</w:t>
      </w:r>
      <w:r>
        <w:rPr/>
        <w:t>ꂽ�����</w:t>
      </w:r>
      <w:r>
        <w:rPr/>
        <w:t>t�@�C������</w:t>
      </w:r>
      <w:r>
        <w:rPr/>
        <w:t>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[�W�����ɔ��f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`�f�`�q�k������AMMX���</w:t>
      </w:r>
      <w:r>
        <w:rPr>
          <w:rtl w:val="true"/>
        </w:rPr>
        <w:t>߂̉</w:t>
      </w:r>
      <w:r>
        <w:rPr/>
        <w:t>�͕����̃</w:t>
      </w:r>
      <w:r>
        <w:rPr/>
        <w:t>\�[�X��񂹒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Ver0.13 �ɂĔ��f�����Ē����</w:t>
      </w:r>
      <w:r>
        <w:rPr>
          <w:rtl w:val="true"/>
        </w:rPr>
        <w:t>܂</w:t>
      </w:r>
      <w:r>
        <w:rPr/>
        <w:t>����</w:t>
      </w:r>
      <w:r>
        <w:rPr/>
        <w:t>B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AGARL����̃p�b�`MMX.PAT�́Aver1.3�̃\�[�X�ł��łɔ��f�ς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3</w:t>
        <w:tab/>
        <w:t>�E�����P�[�V�����`�F�C���̎�J��Ń��[�v�Ɋ</w:t>
      </w:r>
      <w:r>
        <w:rPr/>
        <w:t>ׂ�</w:t>
      </w:r>
      <w:r>
        <w:rPr/>
        <w:t>o�O�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Einternal fixup�̃Z�O�����g�F�I�t�Z�b�g���������\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Efs: gs: 0x66 0x67 �̃v���t�B�N�X��</w:t>
      </w:r>
      <w:r>
        <w:rPr/>
        <w:t>ꉞ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4   �E�����������Z���</w:t>
      </w:r>
      <w:r>
        <w:rPr>
          <w:rtl w:val="true"/>
        </w:rPr>
        <w:t>߂̈</w:t>
      </w:r>
      <w:r>
        <w:rPr/>
        <w:t>ꕔ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@�E0x0f�Ŏn�</w:t>
      </w:r>
      <w:r>
        <w:rPr>
          <w:rtl w:val="true"/>
        </w:rPr>
        <w:t>܂</w:t>
      </w:r>
      <w:r>
        <w:rPr/>
        <w:t>閽�</w:t>
      </w:r>
      <w:r>
        <w:rPr>
          <w:rtl w:val="true"/>
        </w:rPr>
        <w:t>߂̈</w:t>
      </w:r>
      <w:r>
        <w:rPr/>
        <w:t>ꕔ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5</w:t>
        <w:tab/>
        <w:t>�E�����������Z���</w:t>
      </w:r>
      <w:r>
        <w:rPr>
          <w:rtl w:val="true"/>
        </w:rPr>
        <w:t>߂̃</w:t>
      </w:r>
      <w:r>
        <w:rPr/>
        <w:t>��</w:t>
      </w:r>
      <w:r>
        <w:rPr/>
        <w:t>p�[�g���[�</w:t>
      </w:r>
      <w:r>
        <w:rPr/>
        <w:t>𑝂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Emklist�łł���t�@�C���̃^�u�������Ă��Ă��</w:t>
      </w:r>
      <w:r>
        <w:rPr>
          <w:rtl w:val="true"/>
        </w:rPr>
        <w:t>܂</w:t>
      </w:r>
      <w:r>
        <w:rPr/>
        <w:t>���</w:t>
      </w:r>
      <w:r>
        <w:rPr/>
        <w:t>荞�</w:t>
      </w:r>
      <w:r>
        <w:rPr>
          <w:rtl w:val="true"/>
        </w:rPr>
        <w:t>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@�o�O�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orland-C���� -M �I�v�V������t���ăR���p�C������Ɛ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map�t�@�C����*.exe�Ɠ����f�B���N�g���ɑ��</w:t>
      </w:r>
      <w:r>
        <w:rPr/>
        <w:t>݂���</w:t>
      </w:r>
      <w:r>
        <w:rPr/>
        <w:t>΁A����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Ń��x���V���{���Ƃ��ĕ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&lt;dos.h&gt;  �Ɉˑ�����������(FP_OFF��MK_FP)���</w:t>
      </w:r>
      <w:r>
        <w:rPr>
          <w:rtl w:val="true"/>
        </w:rPr>
        <w:t>߁</w:t>
      </w:r>
      <w:r>
        <w:rPr/>
        <w:t>AComWin�ł��</w:t>
      </w:r>
      <w:r>
        <w:rPr/>
        <w:t>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悤�</w:t>
      </w:r>
      <w:r>
        <w:rPr/>
        <w:t>ɏ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��O�����I�����_�Ŏc��q�[�v�╶����o�b�t�@�̎g�p�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16:16 �� PTR TYPE �ȊO�ɁASEG OFFSET�̂</w:t>
      </w:r>
      <w:r>
        <w:rPr/>
        <w:t>݂�</w:t>
      </w:r>
      <w:r>
        <w:rPr/>
        <w:t>FIXUP�����f�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7   �E�v�����R�Q(s)�� 'PE' (Portable Executable)�`���̎�s�t�@�C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[�h�T�C�Y�U�S���a�̐�����Ȃ���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NTERNAL FIXUP (SEG�̂�) �̏��ɂ�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8   �E'PE'�̃R�[�h�Z�N�V�����U�S���a�̐���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9   �E'PE'�� .idata .edata �Z�N�V�������͂��ăe�[�u���\���ƃV���{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𔽉</w:t>
      </w:r>
      <w:r>
        <w:rPr/>
        <w:t>f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0   �Eshld shrd ���̖��</w:t>
      </w:r>
      <w:r>
        <w:rPr>
          <w:rtl w:val="true"/>
        </w:rPr>
        <w:t>߂</w:t>
      </w:r>
      <w:r>
        <w:rPr/>
        <w:t>�</w:t>
      </w:r>
      <w:r>
        <w:rPr/>
        <w:t>ǉ�B�R�[�h��͂̂������̃o�O����s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.idata�Z�N�V�����̐</w:t>
      </w:r>
      <w:r>
        <w:rPr/>
        <w:t>擪�</w:t>
      </w:r>
      <w:r>
        <w:rPr/>
        <w:t>ɃC���|�[�g�w�b�_�[�������`��(?)�ɑ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1   �Econfigure.bat �ɂ��A�e��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w�L�T�_���v(.data�Z�N�V����)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2   �E'PE'�`���̃t�@�C���ł</w:t>
      </w:r>
      <w:r>
        <w:rPr>
          <w:rtl w:val="true"/>
        </w:rPr>
        <w:t>܂</w:t>
      </w:r>
      <w:r>
        <w:rPr/>
        <w:t>�</w:t>
      </w:r>
      <w:r>
        <w:rPr/>
        <w:t>ɃC���|�[�g�e�[�u������ǂł��Ȃ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�Ƃ���Bug��Fi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</w:t>
      </w:r>
      <w:r>
        <w:rPr>
          <w:rtl w:val="true"/>
        </w:rPr>
        <w:t>߃</w:t>
      </w:r>
      <w:r>
        <w:rPr/>
        <w:t>R�[�h�̐��R�����g��REM���ő}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UNDOCUMENTED-PC�ɏ�����Ă����������̃C���e������J���</w:t>
      </w:r>
      <w:r>
        <w:rPr>
          <w:rtl w:val="true"/>
        </w:rPr>
        <w:t>߂</w:t>
      </w:r>
      <w:r>
        <w:rPr/>
        <w:t>�</w:t>
      </w:r>
      <w:r>
        <w:rPr/>
        <w:t>t�A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u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Y��ɁA�w�b�_�[������80286(use16)�o�C�i���[,80386(use32)�o�C�i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R�[�h���͂���I�v�V���� -c&lt;adrs&gt; �A-d&lt;adrs&gt; 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ROM�̉�͂Ȃǂ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�</w:t>
      </w:r>
      <w:r>
        <w:rPr>
          <w:rtl w:val="true"/>
        </w:rPr>
        <w:t>܂����܂</w:t>
      </w:r>
      <w:r>
        <w:rPr/>
        <w:t>��</w:t>
      </w:r>
      <w:r>
        <w:rPr/>
        <w:t>ł����A'LE'��</w:t>
      </w:r>
      <w:r>
        <w:rPr>
          <w:rtl w:val="true"/>
        </w:rPr>
        <w:t>ق</w:t>
      </w:r>
      <w:r>
        <w:rPr/>
        <w:t>�̂������</w:t>
      </w:r>
      <w:r>
        <w:rPr/>
        <w:t>T�|�[�g�͂��</w:t>
      </w:r>
      <w:r>
        <w:rPr>
          <w:rtl w:val="true"/>
        </w:rPr>
        <w:t>߂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3   �EJAGARL�����</w:t>
      </w:r>
      <w:r>
        <w:rPr/>
        <w:t>蒸�����</w:t>
      </w:r>
      <w:r>
        <w:rPr/>
        <w:t>AMMX���</w:t>
      </w:r>
      <w:r>
        <w:rPr>
          <w:rtl w:val="true"/>
        </w:rPr>
        <w:t>߂̉</w:t>
      </w:r>
      <w:r>
        <w:rPr/>
        <w:t>�͕�����</w:t>
      </w:r>
      <w:r>
        <w:rPr/>
        <w:t>g�</w:t>
      </w:r>
      <w:r>
        <w:rPr>
          <w:rtl w:val="true"/>
        </w:rPr>
        <w:t>ݍ��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4   �E3DNow!�̋t�A�Z���u������r�I���</w:t>
      </w:r>
      <w:r>
        <w:rPr>
          <w:rtl w:val="true"/>
        </w:rPr>
        <w:t>܂</w:t>
      </w:r>
      <w:r>
        <w:rPr/>
        <w:t>��</w:t>
      </w:r>
      <w:r>
        <w:rPr/>
        <w:t>s����̂őg�</w:t>
      </w:r>
      <w:r>
        <w:rPr>
          <w:rtl w:val="true"/>
        </w:rPr>
        <w:t>ݍ</w:t>
      </w:r>
      <w:r>
        <w:rPr/>
        <w:t>���</w:t>
      </w:r>
      <w:r>
        <w:rPr/>
        <w:t>ł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